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S IN MEDICINE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Citing a proper example, explain the patient data based management by an comput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the important features of EEG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s to what do you understand by a wave analysis of EE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short note on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ab/>
        <w:t xml:space="preserve">(a) Computer Cytology   and </w:t>
        <w:tab/>
        <w:t>(b) Computer Histolo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note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Fuzzy set theory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gnitive mod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role of software in nuclear medic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Image Quantization? How it is related to medical imag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and explain in detail a case of computer speech generation and recogni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in detail a case for Renal disorders and how computer is of help in their treat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digital therapy? And how data acquisition is related to tha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computer aids for the dra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s to how the computers speed up the diagnosis of a physically handicapp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1:31:00Z</dcterms:created>
  <dc:creator>de</dc:creator>
  <dc:description/>
  <dc:language>en-US</dc:language>
  <cp:lastModifiedBy>de</cp:lastModifiedBy>
  <dcterms:modified xsi:type="dcterms:W3CDTF">2003-05-25T21:59:00Z</dcterms:modified>
  <cp:revision>11</cp:revision>
  <dc:subject/>
  <dc:title/>
</cp:coreProperties>
</file>